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3107644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ноября 2018 года</w:t>
        <w:tab/>
        <w:tab/>
        <w:tab/>
        <w:tab/>
        <w:tab/>
        <w:tab/>
        <w:t>№ 1 протокол № 5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75715</wp:posOffset>
                </wp:positionH>
                <wp:positionV relativeFrom="page">
                  <wp:posOffset>4029710</wp:posOffset>
                </wp:positionV>
                <wp:extent cx="572452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452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9 декабря 2017 года № 2 протокол № 43 «О бюдже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8 год и на плановый период 2019 и 2020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41 от 13.11.2018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75pt;height:92.05pt;mso-wrap-distance-left:7.1pt;mso-wrap-distance-right:7.1pt;mso-wrap-distance-top:0pt;mso-wrap-distance-bottom:0pt;margin-top:317.3pt;mso-position-vertical-relative:page;margin-left:10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9 декабря 2017 года № 2 протокол № 43 «О бюджет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8 год и на плановый период 2019 и 2020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41 от 13.11.2018 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9 декабря 2017 года № 2 протокол № 43 «О бюджете муниципального образования Усть-Лабинский район на 2018 год и на плановый период 2019 и 2020 годов»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 Пункты 1, 2, 14, 32, 33 решения изложить в следующе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«1.Утвердить основные характеристики бюджета муниципального образования Усть-Лабинский район на 2018 год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1) общий объем доходов в сумме 1 818 142,0 тыс. рублей;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) общий объем расходов в сумме 1 822 876,9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9 года в сумме 66 30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4) дефицит бюджета муниципального образования Усть-Лабинский район в сумме 4 734,9 тыс. рублей.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19 год и на 2020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на 2019 год в сумме 1 625 371,2 тыс. рублей и на 2020 год в сумме 1 644 995,5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на 2019 год в сумме 1 634 777,4 тыс. рублей, в том числе условно утвержденные расходы в сумме 16 015,0 тыс. рублей, и 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2020 год в сумме 1 644 995,5 тыс. рублей, в том числе условно утвержденные расходы в сумме 32 844,0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0 года в сумме 74 606,2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21 года в сумме 74 606,2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4) </w:t>
      </w:r>
      <w:r>
        <w:rPr>
          <w:b w:val="false"/>
          <w:spacing w:val="-4"/>
          <w:szCs w:val="28"/>
        </w:rPr>
        <w:t xml:space="preserve">дефицит бюджета муниципального образования Усть-Лабинский район на 2019 год в сумме 9 406,2 тыс. рублей, дефицит, профицит бюджета муниципального образования Усть-Лабинский район на 2020 год в сумме 0,0 тыс. рублей.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18 год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1) общий объем бюджетных ассигнований, направляемых на исполнение публичных нормативных обязательств, в сумме 51 378,7</w:t>
      </w:r>
      <w:r>
        <w:rPr>
          <w:b w:val="false"/>
          <w:color w:val="FF6600"/>
          <w:szCs w:val="28"/>
        </w:rPr>
        <w:t xml:space="preserve"> </w:t>
      </w:r>
      <w:r>
        <w:rPr>
          <w:b w:val="false"/>
          <w:szCs w:val="28"/>
        </w:rPr>
        <w:t>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) резервный фонд администрации муниципального образования Усть-Лабинский район в сумме 300,0 тыс.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2. Установить предельный объем муниципального долга муниципального образования Усть-Лабинский район на 2018 год в сумме 350 149,0 тыс. рублей, на 2019 год в сумме 140 906,2 тыс. рублей, на 2020 год в сумме 149 212,4 тыс.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3. Утвердить объем расходов на обслуживание муниципального долга муниципального образования Усть-Лабинский район на 2018 год в сумме 1 813,5 тыс. рублей, на 2019 год в сумме 9 010,1 тыс. рублей, на 2020 год в сумме 9 822,7 тыс. рублей»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1.2 Приложения № 4, 6, 9, 11, 15, 16, 21, 22 изложить в новой редакции согласно приложениям № 1-4, 6-9 к настоящему решению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1.3 Таблицы 2 приложений № 13 изложить в новой редакции согласно приложению № 5 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0:14:00Z</dcterms:created>
  <dc:creator>Юля</dc:creator>
  <dc:description/>
  <cp:keywords/>
  <dc:language>en-US</dc:language>
  <cp:lastModifiedBy>User</cp:lastModifiedBy>
  <cp:lastPrinted>2018-11-07T14:12:00Z</cp:lastPrinted>
  <dcterms:modified xsi:type="dcterms:W3CDTF">2018-11-13T07:29:00Z</dcterms:modified>
  <cp:revision>5</cp:revision>
  <dc:subject/>
  <dc:title>ВОЛКОВА</dc:title>
</cp:coreProperties>
</file>